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91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7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Резолуције о заштити уставног поретка и проглашењу војне неутралности Републике Српске – приједлог клубова посланика СНСД, СП и СДС-К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етој сједници одржаној 16. окто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Резолуције о заштити уставног поретка и проглашењу војне неутралности Републике Српске – приједлог клубова посланика СНСД, СП и СДС-К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, Бојан Видић, Обрен Марковић, Зорица Кузмановић Василић,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 Драган Ристић и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Резолуције поднио је Игор Жунић,  народни посланик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Резолуције, у предложеној форми, разматра на Двадесет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91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7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ама и допунама Закона о судовим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етој сједници одржаној 16. окто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змјенама и допунама Закона о судовим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, Бојан Видић, Обрен Марковић, Зорица Кузмановић Василић,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 Драган Ристић и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Слободан Зец,  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вадесет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91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7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ама и допунама Закона о прекршајим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етој сједници одржаној 16. окто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змјенама и допунама Закона о прекршајим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, Бојан Видић, Обрен Марковић, Зорица Кузмановић Василић,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 Драган Ристић и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Слободан Зец,  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вадесет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91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7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одлуке о усвајању Приједлога просторног плана подручја посебне намјене „Клековача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етој сједници одржаној 16. окто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усвајању Приједлога просторног плана подручја посебне намјене „Клековача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, Бојан Видић, Обрен Марковић, Зорица Кузмановић Василић,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 Драган Ристић и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Младен Јевтић,  помоћник министр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одлуке, у предложеној форми, разматра на Двадесет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 xml:space="preserve">1911 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7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одлуке о усвајању Нацрта просторног плана подручја посебне намјене „Аеродром Бања Лука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етој сједници одржаној 16. окто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усвајању Нацрта просторног плана подручја посебне намјене „Аеродром Бања Лука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, Бојан Видић, Обрен Марковић, Зорица Кузмановић Василић,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 Драган Ристић и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Младен Јевтић,  помоћник министр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одлуке, у предложеној форми, разматра на Двадесет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0-17T09:31:00Z</cp:lastPrinted>
  <dcterms:modified xsi:type="dcterms:W3CDTF">2017-10-17T07:50:00Z</dcterms:modified>
  <cp:revision>41</cp:revision>
  <dc:subject/>
  <dc:title>Датум, 10</dc:title>
</cp:coreProperties>
</file>